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9_б Lyrical dance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2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2 2 1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1 1 3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2075"/>
        <w:gridCol w:w="1493"/>
        <w:gridCol w:w="1057"/>
        <w:gridCol w:w="1204"/>
        <w:gridCol w:w="1784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ви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чу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воронсь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3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